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3"/>
        </w:rPr>
      </w:pPr>
      <w:r>
        <w:rPr>
          <w:rFonts w:cs="Arial" w:ascii="Arial" w:hAnsi="Arial"/>
          <w:b/>
          <w:bCs/>
          <w:color w:val="000000"/>
          <w:sz w:val="28"/>
          <w:szCs w:val="23"/>
        </w:rPr>
        <w:t>Staying Safe Online Poster Assignment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8"/>
          <w:szCs w:val="23"/>
        </w:rPr>
      </w:pPr>
      <w:r>
        <w:rPr>
          <w:rFonts w:cs="Arial" w:ascii="Arial" w:hAnsi="Arial"/>
          <w:b/>
          <w:bCs/>
          <w:color w:val="000000"/>
          <w:sz w:val="28"/>
          <w:szCs w:val="23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8"/>
          <w:szCs w:val="23"/>
        </w:rPr>
        <w:t xml:space="preserve">Task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 xml:space="preserve">Create a </w:t>
      </w:r>
      <w:r>
        <w:rPr>
          <w:rFonts w:cs="Arial" w:ascii="Arial" w:hAnsi="Arial"/>
          <w:b/>
          <w:bCs/>
          <w:color w:val="000000"/>
          <w:sz w:val="23"/>
          <w:szCs w:val="23"/>
        </w:rPr>
        <w:t>POSTER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using a software of your choice (Microsoft Word, Powerpoint, Photoshop) with tips on how to stay safe online about a topic chosen from the list below.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  <w:u w:val="single"/>
        </w:rPr>
        <w:t>Poster must include</w:t>
      </w:r>
      <w:r>
        <w:rPr>
          <w:rFonts w:cs="Arial" w:ascii="Arial" w:hAnsi="Arial"/>
          <w:bCs/>
          <w:color w:val="000000"/>
          <w:sz w:val="23"/>
          <w:szCs w:val="23"/>
        </w:rPr>
        <w:t>: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>AT LEAST 6 helpful facts or tips about your chosen topic (Evidence of research is required)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>AT LEAST 2 relevant sources for further information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Cs/>
          <w:color w:val="000000"/>
          <w:sz w:val="23"/>
          <w:szCs w:val="23"/>
          <w:u w:val="single"/>
        </w:rPr>
        <w:t>Poster must be: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Creative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Clear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Thoughtful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Detailed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Include Pictures and a title</w:t>
      </w:r>
    </w:p>
    <w:p>
      <w:pPr>
        <w:pStyle w:val="NormalWeb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Cs/>
          <w:color w:val="000000"/>
          <w:sz w:val="23"/>
          <w:szCs w:val="23"/>
        </w:rPr>
        <w:t>Writing be mostly in point form or bullets</w:t>
      </w:r>
    </w:p>
    <w:p>
      <w:pPr>
        <w:pStyle w:val="NormalWeb"/>
        <w:spacing w:before="0" w:after="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ossible Topics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Cyberbullying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Scams &amp; Phishing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Malware &amp; Viruses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Identity Theft and Identity Fraud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Responsible Use of Social Networks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Piracy and Copyright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Good Resourc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yal Canadian Mounted Police: </w:t>
      </w:r>
      <w:hyperlink r:id="rId2">
        <w:r>
          <w:rPr>
            <w:rStyle w:val="InternetLink"/>
            <w:rFonts w:cs="Arial" w:ascii="Arial" w:hAnsi="Arial"/>
            <w:sz w:val="22"/>
          </w:rPr>
          <w:t>http://www.rcmp-grc.gc.ca/scams-fraudes/index-eng.ht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 Guard Online, US Government: </w:t>
      </w:r>
      <w:hyperlink r:id="rId3">
        <w:r>
          <w:rPr>
            <w:rStyle w:val="InternetLink"/>
            <w:rFonts w:cs="Arial" w:ascii="Arial" w:hAnsi="Arial"/>
            <w:sz w:val="22"/>
          </w:rPr>
          <w:t>http://www.onguardonline.gov/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et Cyber Safe, Government of Canada: </w:t>
      </w:r>
      <w:hyperlink r:id="rId4">
        <w:r>
          <w:rPr>
            <w:rStyle w:val="InternetLink"/>
            <w:rFonts w:cs="Arial" w:ascii="Arial" w:hAnsi="Arial"/>
            <w:sz w:val="22"/>
          </w:rPr>
          <w:t>http://www.getcybersafe.gc.ca/index-eng.aspx</w:t>
        </w:r>
      </w:hyperlink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taying Safe Online Poster Assignment Rubric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Web"/>
        <w:spacing w:before="0" w:after="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E1: Demonstrate an understanding of legal, social, and ethical issues relating to information and communication technology;</w:t>
      </w:r>
    </w:p>
    <w:tbl>
      <w:tblPr>
        <w:tblW w:w="1104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09"/>
        <w:gridCol w:w="2209"/>
        <w:gridCol w:w="2209"/>
        <w:gridCol w:w="2209"/>
        <w:gridCol w:w="2209"/>
      </w:tblGrid>
      <w:tr>
        <w:trPr/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evel 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evel 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evel 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evel 4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tLeast" w:line="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Poster incorporates cyber safety content in a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creative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thoughtful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manner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er has very little cyber safety content</w:t>
            </w:r>
          </w:p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er is simplistic, not original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ber safety content is used, but is vague</w:t>
            </w:r>
          </w:p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idence of some thoughtfulness and creativity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ster incorporates some cyber safety content </w:t>
            </w:r>
          </w:p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a creative and/or thoughtful way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er is detailed in content and demonstrates original thought and creativity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tLeast" w:line="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Overall message of the poster is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clear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important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supported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with data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sage is unclear and/or missing</w:t>
            </w:r>
          </w:p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supporting data present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sage is present, but is not made clear</w:t>
            </w:r>
          </w:p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ing data is irrelevant and/or unclear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sage is present and important</w:t>
            </w:r>
          </w:p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supports the overall message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sage stands out and sends a very important  message</w:t>
            </w:r>
          </w:p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s supporting and  reliable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tLeast" w:line="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Use of Software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uses software with limited effectiveness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uses software with some effectiveness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uses software witheffectiveness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uses software with a high degree of effectivene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TT1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cmp-grc.gc.ca/scams-fraudes/index-eng.htm" TargetMode="External"/><Relationship Id="rId3" Type="http://schemas.openxmlformats.org/officeDocument/2006/relationships/hyperlink" Target="http://www.onguardonline.gov/" TargetMode="External"/><Relationship Id="rId4" Type="http://schemas.openxmlformats.org/officeDocument/2006/relationships/hyperlink" Target="http://www.getcybersafe.gc.ca/index-eng.aspx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45:00Z</dcterms:created>
  <dc:creator>User</dc:creator>
  <dc:description/>
  <dc:language>en-US</dc:language>
  <cp:lastModifiedBy>OCDSB</cp:lastModifiedBy>
  <dcterms:modified xsi:type="dcterms:W3CDTF">2015-10-26T15:45:00Z</dcterms:modified>
  <cp:revision>2</cp:revision>
  <dc:subject/>
  <dc:title/>
</cp:coreProperties>
</file>